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This is a story of a fictional and erotic nature.</w:t>
      </w:r>
    </w:p>
    <w:p>
      <w:pPr>
        <w:pStyle w:val="Normal"/>
        <w:rPr>
          <w:sz w:val="22"/>
        </w:rPr>
      </w:pPr>
      <w:r>
        <w:rPr>
          <w:sz w:val="22"/>
        </w:rPr>
        <w:t>As it is involved and I do not have much time.</w:t>
      </w:r>
    </w:p>
    <w:p>
      <w:pPr>
        <w:pStyle w:val="Normal"/>
        <w:rPr>
          <w:sz w:val="22"/>
        </w:rPr>
      </w:pPr>
      <w:r>
        <w:rPr>
          <w:sz w:val="22"/>
        </w:rPr>
        <w:t>It will be presented in two parts.</w:t>
      </w:r>
    </w:p>
    <w:p>
      <w:pPr>
        <w:pStyle w:val="Normal"/>
        <w:rPr>
          <w:sz w:val="22"/>
        </w:rPr>
      </w:pPr>
      <w:r>
        <w:rPr>
          <w:sz w:val="22"/>
        </w:rPr>
        <w:t>Enjoy and have fun.</w:t>
      </w:r>
    </w:p>
    <w:p>
      <w:pPr>
        <w:pStyle w:val="Normal"/>
        <w:rPr>
          <w:sz w:val="22"/>
        </w:rPr>
      </w:pPr>
      <w:r>
        <w:rPr>
          <w:sz w:val="22"/>
        </w:rPr>
      </w:r>
    </w:p>
    <w:p>
      <w:pPr>
        <w:pStyle w:val="Normal"/>
        <w:rPr>
          <w:sz w:val="22"/>
        </w:rPr>
      </w:pPr>
      <w:r>
        <w:rPr>
          <w:sz w:val="22"/>
        </w:rPr>
        <w:t>Rock A foo, Rock a foo man choo.</w:t>
      </w:r>
    </w:p>
    <w:p>
      <w:pPr>
        <w:pStyle w:val="Normal"/>
        <w:rPr>
          <w:sz w:val="22"/>
        </w:rPr>
      </w:pPr>
      <w:r>
        <w:rPr>
          <w:sz w:val="22"/>
        </w:rPr>
      </w:r>
    </w:p>
    <w:p>
      <w:pPr>
        <w:pStyle w:val="Normal"/>
        <w:rPr>
          <w:sz w:val="22"/>
        </w:rPr>
      </w:pPr>
      <w:r>
        <w:rPr>
          <w:sz w:val="22"/>
        </w:rPr>
        <w:t>Fubar.</w:t>
      </w:r>
    </w:p>
    <w:p>
      <w:pPr>
        <w:pStyle w:val="Normal"/>
        <w:rPr>
          <w:sz w:val="22"/>
        </w:rPr>
      </w:pPr>
      <w:r>
        <w:rPr>
          <w:sz w:val="22"/>
        </w:rPr>
      </w:r>
    </w:p>
    <w:p>
      <w:pPr>
        <w:pStyle w:val="Normal"/>
        <w:rPr>
          <w:sz w:val="22"/>
        </w:rPr>
      </w:pPr>
      <w:r>
        <w:rPr>
          <w:sz w:val="22"/>
        </w:rPr>
      </w:r>
    </w:p>
    <w:p>
      <w:pPr>
        <w:pStyle w:val="Normal"/>
        <w:rPr>
          <w:sz w:val="22"/>
        </w:rPr>
      </w:pPr>
      <w:r>
        <w:rPr>
          <w:sz w:val="22"/>
        </w:rPr>
        <w:t>Son of a bitch! Kim muttered to herself. I am supposed to be the center of this affair. And she was until her aunt's daughter arrived. Today was the rehearsal for Kim's wedding. It was to lead to the happiest day in her life. But now every guy, even her future husband could not keep his eyes off of Jenny. Kim very quickly learned something that she suspected about her husband to be. Now seeing him and his reactions she was certain.</w:t>
      </w:r>
    </w:p>
    <w:p>
      <w:pPr>
        <w:pStyle w:val="Normal"/>
        <w:rPr>
          <w:sz w:val="22"/>
        </w:rPr>
      </w:pPr>
      <w:r>
        <w:rPr>
          <w:sz w:val="22"/>
        </w:rPr>
      </w:r>
    </w:p>
    <w:p>
      <w:pPr>
        <w:pStyle w:val="Normal"/>
        <w:rPr>
          <w:sz w:val="22"/>
        </w:rPr>
      </w:pPr>
      <w:r>
        <w:rPr>
          <w:sz w:val="22"/>
        </w:rPr>
        <w:t>There was no doubt that Sam loved her and they were both very happy. They had been an item since freshmen year in high school and now 8 years later and after completing their college education's the bond had only strengthened. Kim finished medical school and was now in the second year of her post graduate education, she was a full-fledged MD but family or specialty practice did not interest her. She was interested in medical research and was well on her way in earning the degrees that would open doors at the highest level to her.</w:t>
      </w:r>
    </w:p>
    <w:p>
      <w:pPr>
        <w:pStyle w:val="Normal"/>
        <w:rPr>
          <w:sz w:val="22"/>
        </w:rPr>
      </w:pPr>
      <w:r>
        <w:rPr>
          <w:sz w:val="22"/>
        </w:rPr>
      </w:r>
    </w:p>
    <w:p>
      <w:pPr>
        <w:pStyle w:val="Normal"/>
        <w:rPr>
          <w:sz w:val="22"/>
        </w:rPr>
      </w:pPr>
      <w:r>
        <w:rPr>
          <w:sz w:val="22"/>
        </w:rPr>
        <w:t>Sam had taken computer science and had a BSCE, he was currently finishing up his MBA. Sam was not as certain as Kim was in what exactly he wanted to do with his life but he targeted his education towards those industries that were the future of technology. He was courted by several large corporations' back when he completed his BS. Lucent, Motorola and Qualcomm all tried to entice him to sign on, but Sam was not ready. He did not want to cut short his chances. He realized that after you started in with a large corporation you seldom had the time to continue your college education. Sam had met Kim in the computer lab. Sam was there not because he did not have his own machine nor was he there for classes. He was there to perform community service. You see Sam had as a joke reprogrammed the menus on the university mainframe to follow a menu of a restaurant. Well it was a menu wasn't it, so he renamed all of the prompts to food. Class Schedules became Steaks and Chops, Financial Aid became Seafood and the Campus directory services became desserts.</w:t>
      </w:r>
    </w:p>
    <w:p>
      <w:pPr>
        <w:pStyle w:val="Normal"/>
        <w:rPr>
          <w:sz w:val="22"/>
        </w:rPr>
      </w:pPr>
      <w:r>
        <w:rPr>
          <w:sz w:val="22"/>
        </w:rPr>
      </w:r>
    </w:p>
    <w:p>
      <w:pPr>
        <w:pStyle w:val="Normal"/>
        <w:rPr>
          <w:sz w:val="22"/>
        </w:rPr>
      </w:pPr>
      <w:r>
        <w:rPr>
          <w:sz w:val="22"/>
        </w:rPr>
        <w:t xml:space="preserve">While many fond it very funny, others thought otherwise including the local legal system. So after he restored the system he was given a 6 weeks worth of community service. He was to help tutor other students in computer sciences after his classes.  Kim was one of the students that came for help. While far from computer illiterate, a science paper she was working on required more than just the basic skills and under Sam's tutelage learned the skills that she needed. Kim and Sam discovered something else, they discovered that they enjoyed each others company immensely. So much so that Sam even ignored his physical preferences. You see Sam, had always been fascinated by breasts. He almost always gravitated to women with larger than average breast's.  The phrase too big was not in his vocabulary.  As a matter of fact he first became interested in computers because of the excellent graphical software that allowed him to experiment with the female physique. Three-dimensional modeling programs allowed him to explore the bounds of his imagination. On a PC there were no boundaries. As a semi serious effort, back before he knew any better. Sam designed and built an electro-stimulus peripheral. You attached the device to a PC running his software, then applied a dozen electrodes from the device to the breast and the device would send gentle stimulating electronic pulses to the breasts. </w:t>
      </w:r>
    </w:p>
    <w:p>
      <w:pPr>
        <w:pStyle w:val="Normal"/>
        <w:rPr>
          <w:sz w:val="22"/>
        </w:rPr>
      </w:pPr>
      <w:r>
        <w:rPr>
          <w:sz w:val="22"/>
        </w:rPr>
      </w:r>
    </w:p>
    <w:p>
      <w:pPr>
        <w:pStyle w:val="Normal"/>
        <w:rPr>
          <w:sz w:val="22"/>
        </w:rPr>
      </w:pPr>
      <w:r>
        <w:rPr>
          <w:sz w:val="22"/>
        </w:rPr>
        <w:t>It was a device never actually tested and Sam had no doubts it would probably not increase the size of a woman's breasts but it was a fun exercise. But he figured that if he ever flunked out of school. He could try and sell it as a get rich quick scheme. Under endowed women bought stuff far stranger in the search for a bigger bust line.</w:t>
      </w:r>
    </w:p>
    <w:p>
      <w:pPr>
        <w:pStyle w:val="Normal"/>
        <w:rPr>
          <w:sz w:val="22"/>
        </w:rPr>
      </w:pPr>
      <w:r>
        <w:rPr>
          <w:sz w:val="22"/>
        </w:rPr>
      </w:r>
    </w:p>
    <w:p>
      <w:pPr>
        <w:pStyle w:val="Normal"/>
        <w:rPr>
          <w:sz w:val="22"/>
        </w:rPr>
      </w:pPr>
      <w:r>
        <w:rPr>
          <w:sz w:val="22"/>
        </w:rPr>
        <w:t xml:space="preserve">Kim was mammary challenged but it made no difference to Sam. He loved her as she was and felt she was the other half of his life. But now on the day before his wedding here he was, doing all he could not to let his jaw drop. Sam knew Kim was pissed, but he could not help himself. Under the guise of being the gracious host and to make everything perfect he was over catering to one of Kim's relatives. Her name was Jennifer, Kim's cousin. Jenny had what Sam sexually craved in women. She was built, as Kim would say "like a brick shithouse". Funny that this was how his fiancé referred to women with big tits. Kim knew to a degree of his fetish but since it never really came between them she accepted it and even used to needle him with it when they happened across a big-busted woman. Jenny you could say was a tall drink of water. 5' 11 and had tits that Sam estimated to be Double D or E cup. She wore high heels that boosted her height to 6 foot plus and wore a low cut blouse on this summer day which gave everyone a clear view of her more than ample cleavage. </w:t>
      </w:r>
    </w:p>
    <w:p>
      <w:pPr>
        <w:pStyle w:val="Normal"/>
        <w:rPr>
          <w:sz w:val="22"/>
        </w:rPr>
      </w:pPr>
      <w:r>
        <w:rPr>
          <w:sz w:val="22"/>
        </w:rPr>
        <w:t>She was the center of focus through out the entire wedding party. No male could resist looking as long and as hard as good taste allowed. A few, Kim's future husband included was even going out of their way catering to her.</w:t>
      </w:r>
    </w:p>
    <w:p>
      <w:pPr>
        <w:pStyle w:val="Normal"/>
        <w:rPr>
          <w:sz w:val="22"/>
        </w:rPr>
      </w:pPr>
      <w:r>
        <w:rPr>
          <w:sz w:val="22"/>
        </w:rPr>
      </w:r>
    </w:p>
    <w:p>
      <w:pPr>
        <w:pStyle w:val="Normal"/>
        <w:rPr>
          <w:sz w:val="22"/>
        </w:rPr>
      </w:pPr>
      <w:r>
        <w:rPr>
          <w:sz w:val="22"/>
        </w:rPr>
        <w:t>Kim couldn't help but feel inadequate, While Kim was what people would call beautiful, and Jenny was very pretty in the girl next door kind of way. Kim was 5' 5" tall and was almost absent of breasts. She had never progressed past the, A cup training bra stage. While Kim could cause men to turn their heads in any situation, Jenny was stopping them cold. When she entered a room, it went silent and all eyes, men and women would follow her progress. It was not fair! This day marked a turning point in Kim's future. Even though the wedding came off picture perfect and Kim had married her prince charming, for her life would not go on happily ever after, not until she did something about her physical appearance. She was a woman with a mission and she would be damned, if the love of he life would ever find her lacking in any way.</w:t>
      </w:r>
    </w:p>
    <w:p>
      <w:pPr>
        <w:pStyle w:val="Normal"/>
        <w:rPr>
          <w:sz w:val="22"/>
        </w:rPr>
      </w:pPr>
      <w:r>
        <w:rPr>
          <w:sz w:val="22"/>
        </w:rPr>
      </w:r>
    </w:p>
    <w:p>
      <w:pPr>
        <w:pStyle w:val="Normal"/>
        <w:rPr>
          <w:sz w:val="22"/>
        </w:rPr>
      </w:pPr>
      <w:r>
        <w:rPr>
          <w:sz w:val="22"/>
        </w:rPr>
        <w:t>Funny how the most revolutionary discoveries are made, and what motivates individuals to sacrifice to attain those goals. After the years of hard work and dedication even the agents of discovery may forget exactly what set of events started them down the path.</w:t>
      </w:r>
    </w:p>
    <w:p>
      <w:pPr>
        <w:pStyle w:val="Normal"/>
        <w:rPr>
          <w:sz w:val="22"/>
        </w:rPr>
      </w:pPr>
      <w:r>
        <w:rPr>
          <w:sz w:val="22"/>
        </w:rPr>
      </w:r>
    </w:p>
    <w:p>
      <w:pPr>
        <w:pStyle w:val="Normal"/>
        <w:rPr>
          <w:sz w:val="22"/>
        </w:rPr>
      </w:pPr>
      <w:r>
        <w:rPr>
          <w:sz w:val="22"/>
        </w:rPr>
        <w:t>The applause went on and on. It was a standing ovation. Ten years of exhaustive research and experimentation led to this moment. This was the evening that Dr. Kim Salinger announced to the medical community that Silcorp Bio-Genetics had conquered all of the muscular degenerative diseases.  Through genetic manipulation a compound had been synthesized that allowed MS and MD patients to recover fully. The compound was fast acting and coupled with biofeedback exercises enabled patients to regenerate atrophied muscle tissue. Research also looked promising that other human organs could also be regenerated as well.</w:t>
      </w:r>
    </w:p>
    <w:p>
      <w:pPr>
        <w:pStyle w:val="Normal"/>
        <w:rPr>
          <w:sz w:val="22"/>
        </w:rPr>
      </w:pPr>
      <w:r>
        <w:rPr>
          <w:sz w:val="22"/>
        </w:rPr>
      </w:r>
    </w:p>
    <w:p>
      <w:pPr>
        <w:pStyle w:val="Normal"/>
        <w:rPr>
          <w:sz w:val="22"/>
        </w:rPr>
      </w:pPr>
      <w:r>
        <w:rPr>
          <w:sz w:val="22"/>
        </w:rPr>
        <w:t>By all indications it seemed that the transplants of human organs was not going to have a bright future. It was estimated that transplant medicine had about 10 years of life left to it. There was still much work to be done, but this was mainly the formality of getting FDA approval. The breakthroughs have been made and all that remained now was to do the required clinical trials and documentation of the results. The medical community was stunned. If this discovery were applicable to other than muscle tissue then entire fields of medicine would become obsolete. Heart disease could be reversed, vascular degeneration reversed. The patient could be assisted in the regeneration of organs and limbs without surgical intervention. If brain cells could also be regenerated, this discovery would essentially be the fountain of youth. Alzheimer's and dementia never to plague humanity again.</w:t>
      </w:r>
    </w:p>
    <w:p>
      <w:pPr>
        <w:pStyle w:val="Normal"/>
        <w:rPr>
          <w:sz w:val="22"/>
        </w:rPr>
      </w:pPr>
      <w:r>
        <w:rPr>
          <w:sz w:val="22"/>
        </w:rPr>
      </w:r>
    </w:p>
    <w:p>
      <w:pPr>
        <w:pStyle w:val="Normal"/>
        <w:rPr>
          <w:sz w:val="22"/>
        </w:rPr>
      </w:pPr>
      <w:r>
        <w:rPr>
          <w:sz w:val="22"/>
        </w:rPr>
        <w:t>It would eliminate most trauma and degenerative medical fields. It was also very threatening to many people. In the following months the stocks of many huge pharmaceutical companies would plummet. Universities would loose billions in research grants. When death becomes optional to huge portions to the population everything changes and not all of the repercussions beneficial. But that was tomorrow, today, right now Kim felt on top of the world, a satisfaction only second to the elation felt when the final data was in and the last experiment confirmed what they had hoped. They realized that they managed to stop the biological clock then reverse it. Once all of the pieces fell into place and with modifications to the sequence no part of the human body need wear, burn or die out. Cells could be stimulated to multiply and mature on demand, be it nerve or epidermal, bone or muscle.</w:t>
      </w:r>
    </w:p>
    <w:p>
      <w:pPr>
        <w:pStyle w:val="Normal"/>
        <w:rPr>
          <w:sz w:val="22"/>
        </w:rPr>
      </w:pPr>
      <w:r>
        <w:rPr>
          <w:sz w:val="22"/>
        </w:rPr>
      </w:r>
    </w:p>
    <w:p>
      <w:pPr>
        <w:pStyle w:val="Normal"/>
        <w:rPr>
          <w:sz w:val="22"/>
        </w:rPr>
      </w:pPr>
      <w:r>
        <w:rPr>
          <w:sz w:val="22"/>
        </w:rPr>
        <w:t>Finally the applause died away and Kim stepped away from the podium. She crossed over to behind the dais set up on the stage and sat down. One of the company executives took her place at the podium and started with his dissertation. Kim was beaming and she started to search out her family seated in the audience. All of them were invited and she knew most of them had come. She picked out her mother and father, her older brother Steven and younger brother Michael. She spotted her husband Sam and he was sitting next to Len and his wife. But wait, it wasn't Len it was only his wife, it was Jenny and rather than paying attention to the stage, Sam was leaned over towards Jenny talking close to her ear and Jenny was obviously trying to keep from laughing.</w:t>
      </w:r>
    </w:p>
    <w:p>
      <w:pPr>
        <w:pStyle w:val="Normal"/>
        <w:rPr>
          <w:sz w:val="22"/>
        </w:rPr>
      </w:pPr>
      <w:r>
        <w:rPr>
          <w:sz w:val="22"/>
        </w:rPr>
      </w:r>
    </w:p>
    <w:p>
      <w:pPr>
        <w:pStyle w:val="Normal"/>
        <w:rPr>
          <w:sz w:val="22"/>
        </w:rPr>
      </w:pPr>
      <w:r>
        <w:rPr>
          <w:sz w:val="22"/>
        </w:rPr>
        <w:t xml:space="preserve">Kim was not bothered by this as she had been so many years ago. Over the years Sam's and her relationship had become a cemented bond that would not be moved by something as petty as sexual urges. While their careers put heavy demands on their time, they rode with it and the long separations and limited quality time together kept the relationship fresh and vibrant. Money fortunately was no longer any issue and each day that could be spent together was almost like a new date with someone you loved very much and did not get nearly enough time to spend with. </w:t>
      </w:r>
    </w:p>
    <w:p>
      <w:pPr>
        <w:pStyle w:val="Normal"/>
        <w:rPr>
          <w:sz w:val="22"/>
        </w:rPr>
      </w:pPr>
      <w:r>
        <w:rPr>
          <w:sz w:val="22"/>
        </w:rPr>
      </w:r>
    </w:p>
    <w:p>
      <w:pPr>
        <w:pStyle w:val="Normal"/>
        <w:rPr>
          <w:sz w:val="22"/>
        </w:rPr>
      </w:pPr>
      <w:r>
        <w:rPr>
          <w:sz w:val="22"/>
        </w:rPr>
        <w:t>There were so many new things going on and events to talk about that very few things in their relationship got the chance to grow stale. Now Kim thought, now that the brutal hard work and impossible hours of the research project are over. Now I will be able to act on the promise I made to myself so many years ago. Besides Kim thought, I did not share all of the discoveries I have made during this project. There were some things she held to herself, Things that would not see the light of a FDA day. Not at least until she tried them herself. She had been dropping hints to her husband over the last 2 years when she felt that they were at the verge of success in their project.</w:t>
      </w:r>
    </w:p>
    <w:p>
      <w:pPr>
        <w:pStyle w:val="Normal"/>
        <w:rPr>
          <w:sz w:val="22"/>
        </w:rPr>
      </w:pPr>
      <w:r>
        <w:rPr>
          <w:sz w:val="22"/>
        </w:rPr>
      </w:r>
    </w:p>
    <w:p>
      <w:pPr>
        <w:pStyle w:val="Normal"/>
        <w:rPr>
          <w:sz w:val="22"/>
        </w:rPr>
      </w:pPr>
      <w:r>
        <w:rPr>
          <w:sz w:val="22"/>
        </w:rPr>
        <w:t>Small talk innuendo, about maybe breast enhancement surgery, especially if their work was a success. I'd be able to afford a first class job. She sometimes jokingly belittled her work in conversations with her husband. Saying things like "Well if even if all we can get out of this work is a bigger pair of tits for women, I guess it would be better than nothing. Although I don't think that 1.5 billion and 10 years of research for nothing more than big boobs or averted menopause, would make Silcorp very happy. Kim knew that these small snippets would get her husband's mind going.</w:t>
      </w:r>
    </w:p>
    <w:p>
      <w:pPr>
        <w:pStyle w:val="Normal"/>
        <w:rPr>
          <w:sz w:val="22"/>
        </w:rPr>
      </w:pPr>
      <w:r>
        <w:rPr>
          <w:sz w:val="22"/>
        </w:rPr>
      </w:r>
    </w:p>
    <w:p>
      <w:pPr>
        <w:pStyle w:val="Normal"/>
        <w:rPr>
          <w:sz w:val="22"/>
        </w:rPr>
      </w:pPr>
      <w:r>
        <w:rPr>
          <w:sz w:val="22"/>
        </w:rPr>
        <w:t xml:space="preserve">But right now that was icing on the cake, tonight was for celebration, and nothing was going to get in the way of it. </w:t>
      </w:r>
    </w:p>
    <w:p>
      <w:pPr>
        <w:pStyle w:val="Normal"/>
        <w:rPr>
          <w:sz w:val="22"/>
        </w:rPr>
      </w:pPr>
      <w:r>
        <w:rPr>
          <w:sz w:val="22"/>
        </w:rPr>
      </w:r>
    </w:p>
    <w:p>
      <w:pPr>
        <w:pStyle w:val="Normal"/>
        <w:rPr>
          <w:sz w:val="22"/>
        </w:rPr>
      </w:pPr>
      <w:r>
        <w:rPr>
          <w:sz w:val="22"/>
        </w:rPr>
        <w:t>Two weeks, the memory of it, still fresh in her mind. When Kim swiped her access card through the reader next to the door, she pictured inserting her card key in the room lock of their suite at Atlantis one of the premier resorts in the Bahamas. Atlantis is where Sam and her spent the last two weeks basking in the sun, going scuba diving and making passionate love. They made a promise to return again in two months and make it a real vacation. Stay at the resort and use it as a base of operations. They would rent a 40-foot cruiser and explore the out islands. They would make an adventure out of it. 60 days and she could hardly wait, she would have some surprises for her husband by then. Sam was currently in Singapore, he had to finish a large telecommunications system deployment, but then both their calendars would be clear and they would take the vacation they postponed for 10 years.</w:t>
      </w:r>
    </w:p>
    <w:p>
      <w:pPr>
        <w:pStyle w:val="Normal"/>
        <w:rPr>
          <w:sz w:val="22"/>
        </w:rPr>
      </w:pPr>
      <w:r>
        <w:rPr>
          <w:sz w:val="22"/>
        </w:rPr>
      </w:r>
    </w:p>
    <w:p>
      <w:pPr>
        <w:pStyle w:val="Normal"/>
        <w:rPr>
          <w:sz w:val="22"/>
        </w:rPr>
      </w:pPr>
      <w:r>
        <w:rPr>
          <w:sz w:val="22"/>
        </w:rPr>
        <w:t>Now to start her personal experiment, at 37 Kim had gotten better with age. Gone was the soft child like look she carried into her 20's, Her hips thighs and features acquired the sculpted firm look that comes with some time. The tiny wrinkles around her eyes only added to a personal beauty lacking in women with flawless skin. She had her hair cropped short, on other women hair that short would have looked butch, but not on Kim, it framed her facial features perfectly and showed off the curves of her neck. But time did nothing for the breast department. That had remained as it always, two slight swellings.</w:t>
      </w:r>
    </w:p>
    <w:p>
      <w:pPr>
        <w:pStyle w:val="Normal"/>
        <w:rPr>
          <w:sz w:val="22"/>
        </w:rPr>
      </w:pPr>
      <w:r>
        <w:rPr>
          <w:sz w:val="22"/>
        </w:rPr>
      </w:r>
    </w:p>
    <w:p>
      <w:pPr>
        <w:pStyle w:val="Normal"/>
        <w:rPr>
          <w:sz w:val="22"/>
        </w:rPr>
      </w:pPr>
      <w:r>
        <w:rPr>
          <w:sz w:val="22"/>
        </w:rPr>
        <w:t>It was 8 pm all of the other employees had called it a day, so Kim had run of the lab. She would only need the facilities for a few days then should be able to continue the work at home. She really only needed the gene sequencers and some of the advanced diagnostic equipment to develop the baseline compound. Once a she synthesized a sufficient quantity she could do the rest with the computer and other equipment she had at a mini lab / office she had at house.</w:t>
      </w:r>
    </w:p>
    <w:p>
      <w:pPr>
        <w:pStyle w:val="Normal"/>
        <w:rPr>
          <w:sz w:val="22"/>
        </w:rPr>
      </w:pPr>
      <w:r>
        <w:rPr>
          <w:sz w:val="22"/>
        </w:rPr>
      </w:r>
    </w:p>
    <w:p>
      <w:pPr>
        <w:pStyle w:val="Normal"/>
        <w:rPr>
          <w:sz w:val="22"/>
        </w:rPr>
      </w:pPr>
      <w:r>
        <w:rPr>
          <w:sz w:val="22"/>
        </w:rPr>
        <w:t>First she drew 7 vials of her blood for the analysis and DNA typing, also she needed enough to base the altered genetic compound upon. The process required that the material is a perfect genetic match to the recipient or the body would just reject the synthesized compound and nothing would happen. Well, you also would not feel so good for a while but that was the extent of it. She started on the DNA analysis while the gene sequencers mapped her chromosome structure. This staged process took three days to complete.</w:t>
      </w:r>
    </w:p>
    <w:p>
      <w:pPr>
        <w:pStyle w:val="Normal"/>
        <w:rPr>
          <w:sz w:val="22"/>
        </w:rPr>
      </w:pPr>
      <w:r>
        <w:rPr>
          <w:sz w:val="22"/>
        </w:rPr>
      </w:r>
    </w:p>
    <w:p>
      <w:pPr>
        <w:pStyle w:val="Normal"/>
        <w:rPr>
          <w:sz w:val="22"/>
        </w:rPr>
      </w:pPr>
      <w:r>
        <w:rPr>
          <w:sz w:val="22"/>
        </w:rPr>
        <w:t>At 1:35 am on the fourth day she had four vials of genetically keyed Celzane compound. A product that would later be trademarked Celumid by Silcorp. She locked up the lab signed out and took the lift down to the basement-parking garage. She was halfway home when her cell phone rang. It was Sam, the first words out of his mouth were Are you ready, willing and able? It was the phrase they had been using as a countdown to their getaway. Kim replied ready, willing ready and much more than able. Only 54 days 8 hours and counting. It was 1:45 pm in Singapore and Sam always made time to call Kim just after lunch. Sam, are you getting ready for your surprise? Sam replied, As ready as I can be since I have no clue as what this surprise may be. Kim says, well it would not be a surprise then would it. But I'll give you a hint, It will cost you, I'm going to have to buy new clothes to make a proper presentation. Oh, the credit card bill will be the surprise. Sam replies. I promise I will not financially cripple you Sam. Sam tells Kim not to sweat it and get what ever her heart desires, but not to forget some of his. I guarantee you will be visually pleased dear husband. They catch up on their day and Sam rings off, as he has to get back to work.</w:t>
      </w:r>
    </w:p>
    <w:p>
      <w:pPr>
        <w:pStyle w:val="Normal"/>
        <w:rPr>
          <w:sz w:val="22"/>
        </w:rPr>
      </w:pPr>
      <w:r>
        <w:rPr>
          <w:sz w:val="22"/>
        </w:rPr>
      </w:r>
    </w:p>
    <w:p>
      <w:pPr>
        <w:pStyle w:val="Normal"/>
        <w:rPr>
          <w:sz w:val="22"/>
        </w:rPr>
      </w:pPr>
      <w:r>
        <w:rPr>
          <w:sz w:val="22"/>
        </w:rPr>
        <w:t>Sam muses over the hint that Kim had dropped, is she going to finally see the plastic surgeon and go for the breast augmentation she had been hinting at for so many years? Secretly this is what he hoped for, and it would explain the need for a new wardrobe. While Sam was thinking in the right direction, he was so far off the mark his senses would be swimming for quite some time afterward.</w:t>
      </w:r>
    </w:p>
    <w:p>
      <w:pPr>
        <w:pStyle w:val="Normal"/>
        <w:rPr>
          <w:sz w:val="22"/>
        </w:rPr>
      </w:pPr>
      <w:r>
        <w:rPr>
          <w:sz w:val="22"/>
        </w:rPr>
      </w:r>
    </w:p>
    <w:p>
      <w:pPr>
        <w:pStyle w:val="Normal"/>
        <w:rPr>
          <w:sz w:val="22"/>
        </w:rPr>
      </w:pPr>
      <w:r>
        <w:rPr>
          <w:sz w:val="22"/>
        </w:rPr>
        <w:t>Kim exited the Turnpike and turned west on Sample road, form there she was pulling into the garage within 20 minutes. She went promptly to bed after taking her temperature, and blood pressure. It was time to start keeping records of the experiment. In the morning at 8 am Kim weighed herself and also recorded other physical data. She also recorded temp and blood pressure again.</w:t>
      </w:r>
    </w:p>
    <w:p>
      <w:pPr>
        <w:pStyle w:val="Normal"/>
        <w:rPr>
          <w:sz w:val="22"/>
        </w:rPr>
      </w:pPr>
      <w:r>
        <w:rPr>
          <w:sz w:val="22"/>
        </w:rPr>
      </w:r>
    </w:p>
    <w:p>
      <w:pPr>
        <w:pStyle w:val="Normal"/>
        <w:rPr>
          <w:sz w:val="22"/>
        </w:rPr>
      </w:pPr>
      <w:r>
        <w:rPr>
          <w:sz w:val="22"/>
        </w:rPr>
        <w:t xml:space="preserve">Weight 124 lbs., Height 66 inches, Bust 33 inches, Waist 24 inches, Hips 34 inches. BP 116 / 73 , Temp 98.6, Pulse 88 bpm. This went into a plain spiral bound notebook. She then drew the contents of one of the vials she brought home into a syringe. In her home office she retrieved an IV kit and a bag of electrolyte solution. She inserted the IV needle into a predominant vein on the top of her left hand. She always had such good veins and it made it easy. Next she connected the tubing to the electrolyte and then injected the Celzane compound into the mixing chamber of the IV kit. </w:t>
      </w:r>
    </w:p>
    <w:p>
      <w:pPr>
        <w:pStyle w:val="Normal"/>
        <w:rPr>
          <w:sz w:val="22"/>
        </w:rPr>
      </w:pPr>
      <w:r>
        <w:rPr>
          <w:sz w:val="22"/>
        </w:rPr>
        <w:t xml:space="preserve">Kim adjusted the IV flow to 20 drops per minute. So with that dosage rate the contents would be infused in roughly 6 hours. </w:t>
      </w:r>
    </w:p>
    <w:p>
      <w:pPr>
        <w:pStyle w:val="Normal"/>
        <w:rPr>
          <w:sz w:val="22"/>
        </w:rPr>
      </w:pPr>
      <w:r>
        <w:rPr>
          <w:sz w:val="22"/>
        </w:rPr>
      </w:r>
    </w:p>
    <w:p>
      <w:pPr>
        <w:pStyle w:val="Normal"/>
        <w:rPr>
          <w:sz w:val="22"/>
        </w:rPr>
      </w:pPr>
      <w:r>
        <w:rPr>
          <w:sz w:val="22"/>
        </w:rPr>
        <w:t>She fired up the PC and started the Biofeedback program, then attached the electrodes to her head and chest. For the next 6 hours she focused on her biorhythms to match the parameters of the project that cost ten years of her life and 1.5 billion dollars of Silcorp investment. Day one of 45 has started. For the next 8 days, skipping one day between infusions. Kim would infuse the 4 vials of the compound. The remaining time 6 hours per day would be used in regulating her Alpha and Beta waves to match those projected by the program. At roughly day 40 she would then start to consciously control and modify her biological processes enhanced and made possible by the genetic compound she had infused herself with. Experiments had shown that the body would start producing naturally the compound and that made the willful regeneration of muscle tissue possible. Well she had done her own private side work in those last 10 years. Kim was certain that the compound was not limited to muscle tissue regeneration, it was capable of much, much more.</w:t>
      </w:r>
    </w:p>
    <w:p>
      <w:pPr>
        <w:pStyle w:val="Normal"/>
        <w:rPr>
          <w:sz w:val="22"/>
        </w:rPr>
      </w:pPr>
      <w:r>
        <w:rPr>
          <w:sz w:val="22"/>
        </w:rPr>
      </w:r>
    </w:p>
    <w:p>
      <w:pPr>
        <w:pStyle w:val="Normal"/>
        <w:rPr>
          <w:sz w:val="22"/>
        </w:rPr>
      </w:pPr>
      <w:r>
        <w:rPr>
          <w:sz w:val="22"/>
        </w:rPr>
        <w:t xml:space="preserve">On day 3 Kim noted that her nerves seemed to be on edge, everything seemed to be more sensitive. Sounds seemed amplified, too loud, touch seemed to be hypersensitive, light sensitivity, and she needed her sunglasses even indoors and at night. She felt as if she were a tightly strung wire, thrumming in the breeze. This was a vaguely uncomfortable sensation. Her blood pressure was elevated, as well as body temperature but not dangerously so. By day 7 all of these symptoms passed and she was grateful. Being wired was not a sensation she liked at all. And to think some people pay money for drugs that induce these symptoms, go figure. </w:t>
      </w:r>
    </w:p>
    <w:p>
      <w:pPr>
        <w:pStyle w:val="Normal"/>
        <w:rPr>
          <w:sz w:val="22"/>
        </w:rPr>
      </w:pPr>
      <w:r>
        <w:rPr>
          <w:sz w:val="22"/>
        </w:rPr>
      </w:r>
    </w:p>
    <w:p>
      <w:pPr>
        <w:pStyle w:val="Normal"/>
        <w:rPr>
          <w:sz w:val="22"/>
        </w:rPr>
      </w:pPr>
      <w:r>
        <w:rPr>
          <w:sz w:val="22"/>
        </w:rPr>
        <w:t>When day 40 rolled around she was exhausted. Going to work at 8:00 am getting home around 7:00 a quick dinner and at the biorhythm exercises until 1 am were taking their toll. One side benefit was she lost 5 lbs. and weighed in at 119 lbs. Her blood pressure returned to normal although her body temp was a consistent 99.1 degrees. Other than fatigue she felt OK. It was time for a rest. She would take a day off and on Saturday she would put to the test the years of research. She had mastered the biorhythm program over 2 weeks ago but she stuck to scientific regimen and did not jump ahead or modify any aspect of the trial. Doing so would invalidate all of the time and effort she put in during the past month and a half.</w:t>
      </w:r>
    </w:p>
    <w:p>
      <w:pPr>
        <w:pStyle w:val="Normal"/>
        <w:rPr>
          <w:sz w:val="22"/>
        </w:rPr>
      </w:pPr>
      <w:r>
        <w:rPr>
          <w:sz w:val="22"/>
        </w:rPr>
      </w:r>
    </w:p>
    <w:p>
      <w:pPr>
        <w:pStyle w:val="Normal"/>
        <w:rPr>
          <w:sz w:val="22"/>
        </w:rPr>
      </w:pPr>
      <w:r>
        <w:rPr>
          <w:sz w:val="22"/>
        </w:rPr>
        <w:t>After work Friday night she went straight to bed at 7:30 too tired even to eat. Sam would be home in two weeks, and she slept for 16 hours straight. It was late Saturday afternoon when Kim finally woke. The first thing she felt was hunger so she raided the peanut butter and a half a loaf of bread. She had no interest in going to shop and figured she would order something in later on for dinner.</w:t>
      </w:r>
    </w:p>
    <w:p>
      <w:pPr>
        <w:pStyle w:val="Normal"/>
        <w:rPr>
          <w:sz w:val="22"/>
        </w:rPr>
      </w:pPr>
      <w:r>
        <w:rPr>
          <w:sz w:val="22"/>
        </w:rPr>
        <w:t>Well this was the time, time to test the fruits of her labor. She opened her notebook and entered her measurements, height, weight, BP and temp. She then laid down on her bed after brushing the bread crumbs off and, started concentrating first on her bio-rhythms and then shifting and changing focus onto her body. She fell into a trance like state, and she became completely immersed in her body. She could see in her minds eye cells dividing, maturing. She could see blood flowing through arteries and veins. She could see the exchange of oxygen and carbon dioxide within the capillaries in her lungs. And she directed changes she set chemical reactions in motion. Her body now producing the Celzane compound released the genetic cocktail into her blood to be carried to the sites that Kim directed her electrochemical changes. The cells accepted the compound immediately and the chain reaction was started. As long as Kim's mind focused on certain tissues the reaction would continue.</w:t>
      </w:r>
    </w:p>
    <w:p>
      <w:pPr>
        <w:pStyle w:val="Normal"/>
        <w:rPr>
          <w:sz w:val="22"/>
        </w:rPr>
      </w:pPr>
      <w:r>
        <w:rPr>
          <w:sz w:val="22"/>
        </w:rPr>
      </w:r>
    </w:p>
    <w:p>
      <w:pPr>
        <w:pStyle w:val="Normal"/>
        <w:rPr>
          <w:sz w:val="22"/>
        </w:rPr>
      </w:pPr>
      <w:r>
        <w:rPr>
          <w:sz w:val="22"/>
        </w:rPr>
        <w:t>When Kim snapped out of her trance 3 hours had past. It was now 9:30 on Saturday night. She sat up and noticed no changes in her self. Her breasts felt warm and a bit sensitive, good sensitive though, but no change. She felt a bit disappointed but her expectations were not high. This was the first try and one could not expect to harness the body on the first try. She also found she was starving again. Now that was unusual, so she dug up a Chinese take out menu and ordered up a meal fit for a king. The person on the phone said it would be an hour before delivery. She hung up and doubted that she would be able to hold out for an entire hour, as her stomach rumbled in agreement.</w:t>
      </w:r>
    </w:p>
    <w:p>
      <w:pPr>
        <w:pStyle w:val="Normal"/>
        <w:rPr>
          <w:sz w:val="22"/>
        </w:rPr>
      </w:pPr>
      <w:r>
        <w:rPr>
          <w:sz w:val="22"/>
        </w:rPr>
      </w:r>
    </w:p>
    <w:p>
      <w:pPr>
        <w:pStyle w:val="Normal"/>
        <w:rPr>
          <w:sz w:val="22"/>
        </w:rPr>
      </w:pPr>
      <w:r>
        <w:rPr>
          <w:sz w:val="22"/>
        </w:rPr>
        <w:t>Her stomach was not the only thing that made a sound in that instant. There was a faint click and when she focused on the sound she saw a button tumble from her dresser at the end of the bed to the floor. Now that was strange, Kim scanned the dresser trying to figure out where the button could have come from. She had no recollection of placing a button on the dresser, let alone of having lost one. But she figured that with her grueling past few weeks anything was possible. She stood up and noted a little difficulty straightening up but she attributed that to sleeping for 16 hours and lack of motion. She walked over to the dresser and bent over to retrieve the button. As she did so she nearly fell over face first. As she lowered her gaze to locate the button her line of vision was blocked off by the fabric of her flannel PJ's. Ok Kim knew that it was really dumb to wear flannel in the summer in Florida but they were snuggly and real soft. But now the fabric blocked her vision. It really was not the fabric but something within the fabric.</w:t>
      </w:r>
    </w:p>
    <w:p>
      <w:pPr>
        <w:pStyle w:val="Normal"/>
        <w:rPr>
          <w:sz w:val="22"/>
        </w:rPr>
      </w:pPr>
      <w:r>
        <w:rPr>
          <w:sz w:val="22"/>
        </w:rPr>
      </w:r>
    </w:p>
    <w:p>
      <w:pPr>
        <w:pStyle w:val="Normal"/>
        <w:rPr>
          <w:sz w:val="22"/>
        </w:rPr>
      </w:pPr>
      <w:r>
        <w:rPr>
          <w:sz w:val="22"/>
        </w:rPr>
        <w:t xml:space="preserve">She straightened up and looked at herself in the dresser mirror. What Kim saw in the reflection explained where the button had come from. Her flannel PJ top was stretched tight across her chest and one of the buttons let loose. While she watched her reflection another button went flying. The opening of fabric revealed a increasing chasm of cleavage. The top was starting to feel confining and before Kim could unbutton the top and give herself some relief, the peanut butter produced a small burp and two more buttons gave up the ghost, now Kim's breasts released from their prison and fell free before her. Kim was ecstatic, she rushed for the tape measure. When she brought the ends around she measured 38 and one half inches. Her chest was still at 32. 38 minus 32 was 5 inches and well into D cup territory. Even as she held the tape to get the measurement she felt the tape tightening across her expanding breasts. Kim loosened her grip on the tape and allowed it to slip freely as she expanded and grew larger. 39, 40, 40.5, 41. She was mesmerized. She dropped the tape and watched herself in the mirror as her tits, yes she now had tits, real 100% flesh and blood breasts that would stop the world and they were getting more and more prodigious as she watched. </w:t>
      </w:r>
    </w:p>
    <w:p>
      <w:pPr>
        <w:pStyle w:val="Normal"/>
        <w:rPr>
          <w:sz w:val="22"/>
        </w:rPr>
      </w:pPr>
      <w:r>
        <w:rPr>
          <w:sz w:val="22"/>
        </w:rPr>
        <w:t>When the transformation finally stopped, sitting as she was the bottoms of her breasts were resting lightly on her thighs, and were as large and round as a soccer ball. They stood out at least 9 inches in front of her chest and if you included her erect nipples now the size of her thumb you could add an inch to that figure.</w:t>
      </w:r>
    </w:p>
    <w:p>
      <w:pPr>
        <w:pStyle w:val="Normal"/>
        <w:rPr>
          <w:sz w:val="22"/>
        </w:rPr>
      </w:pPr>
      <w:r>
        <w:rPr>
          <w:sz w:val="22"/>
        </w:rPr>
      </w:r>
    </w:p>
    <w:p>
      <w:pPr>
        <w:pStyle w:val="Normal"/>
        <w:rPr>
          <w:sz w:val="22"/>
        </w:rPr>
      </w:pPr>
      <w:r>
        <w:rPr>
          <w:sz w:val="22"/>
        </w:rPr>
        <w:t>She stood up and relished the delicious weight of them, the outsides of her breasts were a good four inches outside of her ribcage on each side. Kim bent over at the waist and let her breasts hang forward. When she looked in the mirror she was greeted by cleavage at least 14 inches from chest to nipple. Her areola alone were the size of most women's breasts. Was Sam going to be in for a surprise. And she now absolutely needed a new wardrobe. A custom fit wardrobe at that. She finally decided to enter her findings into her notes. Everything stayed the same except now her bust measurements were 51.5 inches. Subtracting 32 inches of her chest measurement gave a 19 and a half-inch difference, god what cup category was that in? She noted to herself that this was a great start. Her discovery had been verified. But she was far from finished. She promised Sam a terrific surprise and Jenny's visage was never far from that goal.</w:t>
      </w:r>
    </w:p>
    <w:p>
      <w:pPr>
        <w:pStyle w:val="Normal"/>
        <w:rPr>
          <w:sz w:val="22"/>
        </w:rPr>
      </w:pPr>
      <w:r>
        <w:rPr>
          <w:sz w:val="22"/>
        </w:rPr>
      </w:r>
    </w:p>
    <w:p>
      <w:pPr>
        <w:pStyle w:val="Normal"/>
        <w:rPr>
          <w:sz w:val="22"/>
        </w:rPr>
      </w:pPr>
      <w:r>
        <w:rPr>
          <w:sz w:val="22"/>
        </w:rPr>
        <w:t>At that very moment the doorbell rang, Oh shit Kim giggled, the Chinese food, In a panic she called out to the door "Just a minute" and she dove into the closet. She jumped into a pair of Versachi jeans and then grabbed the nearest blouse. Kim had a problem, there was no way in hell she could button the top. She tossed the top aside and started a frenzied search for something to wear. The doorbell rang a second time. Kim finally came upon a T shirt she had picked up on their last trip to the Bahamas. It said Atlantis across the front and it was a large. When she got it, it was way too big but it was the only size they had and Kim was not going to leave empty handed. Now she pulled it over her head and found that while it covered everything, It also revealed the true proportions of her massive breasts. Her nipples were tenting the material and the Atlantis logo was rather deformed. The neck was stretched outwards and revealed the promise of bottomless cleavage.</w:t>
      </w:r>
    </w:p>
    <w:p>
      <w:pPr>
        <w:pStyle w:val="Normal"/>
        <w:rPr>
          <w:sz w:val="22"/>
        </w:rPr>
      </w:pPr>
      <w:r>
        <w:rPr>
          <w:sz w:val="22"/>
        </w:rPr>
      </w:r>
    </w:p>
    <w:p>
      <w:pPr>
        <w:pStyle w:val="Normal"/>
        <w:rPr>
          <w:sz w:val="22"/>
        </w:rPr>
      </w:pPr>
      <w:r>
        <w:rPr>
          <w:sz w:val="22"/>
        </w:rPr>
        <w:t xml:space="preserve">The doorbell rang again and Kim Yelled "I'm coming" She giggled that well at least the delivery boy will get a reward when he gets a look at these. Then Kim hurried down the stairs and to the front door. Kim relished the feeling of her new breasts bouncing and jiggling. Swaying side to side as she moved. They were still in motion with delicious friction, enlarging her nipples even more as she opened the door.  </w:t>
      </w:r>
    </w:p>
    <w:p>
      <w:pPr>
        <w:pStyle w:val="Normal"/>
        <w:rPr>
          <w:sz w:val="22"/>
        </w:rPr>
      </w:pPr>
      <w:r>
        <w:rPr>
          <w:sz w:val="22"/>
        </w:rPr>
      </w:r>
    </w:p>
    <w:p>
      <w:pPr>
        <w:pStyle w:val="Normal"/>
        <w:rPr>
          <w:sz w:val="22"/>
        </w:rPr>
      </w:pPr>
      <w:r>
        <w:rPr>
          <w:sz w:val="22"/>
        </w:rPr>
        <w:t>The reaction was quite unique. Billy the delivery kid expected that he would have the same old tired housewife answering the door. Some times he fantasized that a real babe would come to the door, but in his 6 months of deliveries it never materialized. Billy was ready to ring the bell again when the door opened and expecting nothing exceptional. Billy was reading the amount off of the bill and reciting the order when the door opened. Then even before fully looking up he thrust out his hand to accept payment. His hand was met by a warm softness. When he saw what his hand met. He lost all other thought and motion. He could only stand there and stare. What he saw were the biggest most beautiful tits he ever seen, and that included the magazines he preferred. He would not be able to contain one with both hands. And the nipples were thrust outwards the size of his thumbs.</w:t>
      </w:r>
    </w:p>
    <w:p>
      <w:pPr>
        <w:pStyle w:val="Normal"/>
        <w:rPr>
          <w:sz w:val="22"/>
        </w:rPr>
      </w:pPr>
      <w:r>
        <w:rPr>
          <w:sz w:val="22"/>
        </w:rPr>
      </w:r>
    </w:p>
    <w:p>
      <w:pPr>
        <w:pStyle w:val="Normal"/>
        <w:rPr>
          <w:sz w:val="22"/>
        </w:rPr>
      </w:pPr>
      <w:r>
        <w:rPr>
          <w:sz w:val="22"/>
        </w:rPr>
        <w:t>Somewhere in the periphery of his consciousness he heard a voice asking "How much?" at that sound he forced himself to drag his gaze away from this awesome sight and focused on the face of an angel. Kim could barely keep her voice steady. She wanted to laugh out loud. She now had the physical power to equal the respect her mind commanded. Even when the delivery boy was looking into her face, all Kim had to do was shift her torso and his eyes immediately went and watched every move of her huge bosom. Kim had the distinct feeling if she had said the word Free? The delivery boy would have gladly taken as payment nothing more than the privilege of getting the sight before him. Kim noticed immediately that the boy produced a sizeable erection within moments of her opening the door.</w:t>
      </w:r>
    </w:p>
    <w:p>
      <w:pPr>
        <w:pStyle w:val="Normal"/>
        <w:rPr>
          <w:sz w:val="22"/>
        </w:rPr>
      </w:pPr>
      <w:r>
        <w:rPr>
          <w:sz w:val="22"/>
        </w:rPr>
        <w:t xml:space="preserve">This was a power Kim knew she was going to like, and she wasn't even finished yet. How much kiddo, Kim cooed, Billy finally reclaimed enough of his senses to say 15.60. Kim gave him a 20-dollar bill and told him to keep the change. Billy accepted it and without taking his eyes off of Kim's chest, thanked her and turned to leave. </w:t>
      </w:r>
    </w:p>
    <w:p>
      <w:pPr>
        <w:pStyle w:val="Normal"/>
        <w:rPr>
          <w:sz w:val="22"/>
        </w:rPr>
      </w:pPr>
      <w:r>
        <w:rPr>
          <w:sz w:val="22"/>
        </w:rPr>
      </w:r>
    </w:p>
    <w:p>
      <w:pPr>
        <w:pStyle w:val="Normal"/>
        <w:rPr>
          <w:sz w:val="22"/>
        </w:rPr>
      </w:pPr>
      <w:r>
        <w:rPr>
          <w:sz w:val="22"/>
        </w:rPr>
        <w:t>Kim purposely stayed at the door ad Billy went down to the car. She wanted to see if her breasts passed the second look test. And they did with flying colors. Billy took an extra long time getting in the car and exchanged waves with Kim as he got in. Kim closed the door and it was only then that Billy pulled out of the driveway. Billy was hoping the biggest hopes that he would get to deliver to this house again. He would see to it. Billy would handle any order to this address personally.</w:t>
      </w:r>
    </w:p>
    <w:p>
      <w:pPr>
        <w:pStyle w:val="Normal"/>
        <w:rPr>
          <w:sz w:val="22"/>
        </w:rPr>
      </w:pPr>
      <w:r>
        <w:rPr>
          <w:sz w:val="22"/>
        </w:rPr>
      </w:r>
    </w:p>
    <w:p>
      <w:pPr>
        <w:pStyle w:val="Normal"/>
        <w:rPr>
          <w:sz w:val="22"/>
        </w:rPr>
      </w:pPr>
      <w:r>
        <w:rPr>
          <w:sz w:val="22"/>
        </w:rPr>
        <w:t>The final two weeks before Sam came home were eventful, Kim found that she could control her growth exactly. She also was impressed that she could return to her former proportions very easily. She attributed this to genetic memory. A natural reset button if you like. All she had to do was give a concentrated thought to her formal self and within an hour bang she was as she always was. She perfected the change process and it was second nature before long.</w:t>
      </w:r>
    </w:p>
    <w:p>
      <w:pPr>
        <w:pStyle w:val="Normal"/>
        <w:rPr>
          <w:sz w:val="22"/>
        </w:rPr>
      </w:pPr>
      <w:r>
        <w:rPr>
          <w:sz w:val="22"/>
        </w:rPr>
      </w:r>
    </w:p>
    <w:p>
      <w:pPr>
        <w:pStyle w:val="Normal"/>
        <w:rPr>
          <w:sz w:val="22"/>
        </w:rPr>
      </w:pPr>
      <w:r>
        <w:rPr>
          <w:sz w:val="22"/>
        </w:rPr>
        <w:t>The side effects of loosing body mass was exhibited, by a excess skin defoliation, but a shower removed all of the shed excess skin, and the need to urinate as the excess cells returned to water and were absorbed by the body. This discovery was a miracle in its self. With some rather scary ramifications as well. She correctly concluded that as a result of the drug and mind control techniques, she had evolved into a shape shifter. She could, she guessed assume any organic form she chose. Reverting back via genetic memory. While the applications of this ability troubled her, she vowed that this aspect would have to be kept strictly under wraps. She tried a brief experiment at changing her facial features one day. She startled herself when after the exercise was over, Jamie Lee Curtis's face looked back at her from the mirror. She could metamorphose herself to be a body double that would be good enough to fool even her husband. But Kim had other things in mind, and impersonating some else was not one of them. First and foremost was to please the heck out of her husband. He was in for a whopper of a surprise.</w:t>
      </w:r>
    </w:p>
    <w:p>
      <w:pPr>
        <w:pStyle w:val="Normal"/>
        <w:rPr>
          <w:sz w:val="22"/>
        </w:rPr>
      </w:pPr>
      <w:r>
        <w:rPr>
          <w:sz w:val="22"/>
        </w:rPr>
      </w:r>
    </w:p>
    <w:p>
      <w:pPr>
        <w:pStyle w:val="Normal"/>
        <w:rPr>
          <w:sz w:val="22"/>
        </w:rPr>
      </w:pPr>
      <w:r>
        <w:rPr>
          <w:sz w:val="22"/>
        </w:rPr>
        <w:t>She got two separate and widely sized wardrobes, some of which were very sexy. She bought three B size bras. This was the size that she would present to Sam when he got home. He would probably be a bit disappointed but Kim knew he would never show it. She also ordered several more significantly bigger. Kim had a plan. She learned a new trick. It was called bra busting. That was the reason for the B cup bras, she only intended to use them as props. She found she could easily overflow and pop the bra off of her chest like the buttons of her now obsolete flannel pajama top. She also got some well fitting blouses to enhance the trick. But that was only the beginning.</w:t>
      </w:r>
    </w:p>
    <w:p>
      <w:pPr>
        <w:pStyle w:val="Normal"/>
        <w:rPr>
          <w:sz w:val="22"/>
        </w:rPr>
      </w:pPr>
      <w:r>
        <w:rPr>
          <w:sz w:val="22"/>
        </w:rPr>
      </w:r>
    </w:p>
    <w:p>
      <w:pPr>
        <w:pStyle w:val="Normal"/>
        <w:rPr>
          <w:sz w:val="22"/>
        </w:rPr>
      </w:pPr>
      <w:r>
        <w:rPr>
          <w:sz w:val="22"/>
        </w:rPr>
        <w:t>Another fetish of Sam's was that he liked tall women. He was a respectable 5' 11 inches tall, not tall by today's standards but not a midget either. But he loved to look up at a woman. He was not subservient in any way but rather respected and enjoyed the feeling of a woman as tall or taller than he. Hence the fascination with Jenny. Well Kim had some surprises for him in that department as well. It took all Kim had to keep from coming just from the thought. Sex between them had always been good but many times Kim came away feeling as if Sam was missing out. He never ever openly said anything but sometimes there was that faint feeling that it may have not been all it could be. Well Kim was now confident it would be far beyond Sam's wildest dreams.</w:t>
      </w:r>
    </w:p>
    <w:p>
      <w:pPr>
        <w:pStyle w:val="Normal"/>
        <w:rPr>
          <w:sz w:val="22"/>
        </w:rPr>
      </w:pPr>
      <w:r>
        <w:rPr>
          <w:sz w:val="22"/>
        </w:rPr>
      </w:r>
    </w:p>
    <w:p>
      <w:pPr>
        <w:pStyle w:val="Normal"/>
        <w:rPr>
          <w:sz w:val="22"/>
        </w:rPr>
      </w:pPr>
      <w:r>
        <w:rPr>
          <w:sz w:val="22"/>
        </w:rPr>
        <w:t xml:space="preserve">The day finally came and Kim drove out to pick Sam up from the airport. She was now a full B cup with a bust measuring 36 inches. She looked good in her 4 inch black heels, low cut tank top and jeans. It was fitting tease for her husband. She put on a windbreaker to hide her chest so she could reveal it at the proper moment. Kim pulled up to the arrivals pickup area and heads turned as she met Sam and took him to the car. </w:t>
      </w:r>
    </w:p>
    <w:p>
      <w:pPr>
        <w:pStyle w:val="Normal"/>
        <w:rPr>
          <w:sz w:val="22"/>
        </w:rPr>
      </w:pPr>
      <w:r>
        <w:rPr>
          <w:sz w:val="22"/>
        </w:rPr>
        <w:t>Sam saw Kim pull up and he looked at her closely. All during the flight he was having fantasies of Kim strutting up with a set of double D's swaying in the breeze. So what he saw surprised him. Well she said he would be surprised. Sam really did not know what to expect. So when he did not notice any outward change he squelched any disappointment. Besides he was really glad to see her, any surprise she had would be just fine by him. Sam loved and cherished Kim and nothing would change that. As they met Sam lifted her up and they had a long kiss. It was then, when Sam lifted Kim to him he noticed the difference. Against his chest he felt the pressure of breasts against him. So she had gone for the surgery. Sam's heart started to thump and a erection was in progress.</w:t>
      </w:r>
    </w:p>
    <w:p>
      <w:pPr>
        <w:pStyle w:val="Normal"/>
        <w:rPr>
          <w:sz w:val="22"/>
        </w:rPr>
      </w:pPr>
      <w:r>
        <w:rPr>
          <w:sz w:val="22"/>
        </w:rPr>
      </w:r>
    </w:p>
    <w:p>
      <w:pPr>
        <w:pStyle w:val="Normal"/>
        <w:rPr>
          <w:sz w:val="22"/>
        </w:rPr>
      </w:pPr>
      <w:r>
        <w:rPr>
          <w:sz w:val="22"/>
        </w:rPr>
        <w:t>When they got to the car Sam asked Kim, do I get to see my surprise? With that Kim smiled and took off the jacket. Sam took her in as she did a little pirouette for him. Letting out a soft whistle Sam smiled and said I like my surprise very much. Just enough to set off the body you deserved at birth. I love it Kim, I love you. Sam meant every word, at the innermost places he was a bit disappointed, he was after all a tit man. But he would never ever let Kim see any disappointment from him. Yet he wondered if maybe he could some how suggest larger augmentation. That idea registered at a minus 10 possibility and Sam filed it under the non-essential dreams department. It was time to make their getaway, to embark on their great adventure and if Sam was disappointed, that vaporized with the thought.</w:t>
      </w:r>
    </w:p>
    <w:p>
      <w:pPr>
        <w:pStyle w:val="Normal"/>
        <w:rPr>
          <w:sz w:val="22"/>
        </w:rPr>
      </w:pPr>
      <w:r>
        <w:rPr>
          <w:sz w:val="22"/>
        </w:rPr>
      </w:r>
    </w:p>
    <w:p>
      <w:pPr>
        <w:pStyle w:val="Normal"/>
        <w:rPr>
          <w:sz w:val="22"/>
        </w:rPr>
      </w:pPr>
      <w:r>
        <w:rPr>
          <w:sz w:val="22"/>
        </w:rPr>
        <w:t>Kim meanwhile knew she had launched her plan to perfection. She knew Sam better than he knew himself. After 10 years of marriage, a caring woman got to know her man and Kim could read Sam like a book. She saw his delight and then caught the brief glimmer of hope and then the happy resignation that followed. She knew in her gut that he wished she had gone bigger but he would never admit to it. Sam was a happy man and Kim was going to see to it that he was going to be a whole different scale of happy, scale being the key word.</w:t>
      </w:r>
    </w:p>
    <w:p>
      <w:pPr>
        <w:pStyle w:val="Normal"/>
        <w:rPr>
          <w:sz w:val="22"/>
        </w:rPr>
      </w:pPr>
      <w:r>
        <w:rPr>
          <w:sz w:val="22"/>
        </w:rPr>
      </w:r>
    </w:p>
    <w:p>
      <w:pPr>
        <w:pStyle w:val="Normal"/>
        <w:rPr>
          <w:sz w:val="22"/>
        </w:rPr>
      </w:pPr>
      <w:r>
        <w:rPr>
          <w:sz w:val="22"/>
        </w:rPr>
        <w:t>After an evening of passionate love making where Sam could not get over how natural her new boobs were. Kim joked as how should they feel, she had seen to it that it was a first class job as promised. This stint of lovemaking fully revealed Sam's fetish about breasts. Kim thought to her self as she straddled Sam with him exploring every inch of her new flesh, he was going to get a whole lot more of what he most secretly yearned for. Just the visualization of how what she was going to do sent Kim into the wildest orgasm of her life.</w:t>
      </w:r>
    </w:p>
    <w:p>
      <w:pPr>
        <w:pStyle w:val="Normal"/>
        <w:rPr>
          <w:sz w:val="22"/>
        </w:rPr>
      </w:pPr>
      <w:r>
        <w:rPr>
          <w:sz w:val="22"/>
        </w:rPr>
        <w:t>In the morning they packed loaded their stuff into the airport limousine and headed off to the airport. They arrived in Grand Bahamas 2 hours later. After checking in to the hotel they went down and took possession of a 40 foot Sea Ray weekend cruiser. The boat could sleep 6 and had every amenity. For two people the boat was a palace. It was small enough not to require a captain and large enough to get them where ever they wanted to go. The very next morning they set sail to do some island exploration. Kim made an excellent navigator. She read the charts and compared them against the GPS receiver.  She adeptly charted a course to get to all sorts of interesting places. They had laid in a weeks worth of food. So they were all set for an extended excursion before returning to the Hotel for a real shower, Bed and to restock before the next outing. Kim was biding her time, years as a research scientist ingrained within her infinite patience. Three days of exploration, swimming and scuba diving passed when she felt it was time to let Sam have his real surprise.</w:t>
      </w:r>
    </w:p>
    <w:p>
      <w:pPr>
        <w:pStyle w:val="Normal"/>
        <w:rPr>
          <w:sz w:val="22"/>
        </w:rPr>
      </w:pPr>
      <w:r>
        <w:rPr>
          <w:sz w:val="22"/>
        </w:rPr>
      </w:r>
    </w:p>
    <w:p>
      <w:pPr>
        <w:pStyle w:val="Normal"/>
        <w:rPr>
          <w:sz w:val="22"/>
        </w:rPr>
      </w:pPr>
      <w:r>
        <w:rPr>
          <w:sz w:val="22"/>
        </w:rPr>
        <w:t>In the late afternoon of the fourth day, she asked Sam if he could go below and find her long sleeve red top. A breeze had come up and it was a little bit chilly for a bikini top. Kim had arranged her clothes a few hours before and she taken her larger swim suits and under garments out of a bag she secreted aboard. She placed her red top beneath the new clothes so Sam would have to go through the new stuff to find the blouse. Kim figured that Sam could not miss the strange collection of new clothing. What she hoped was that the Clothes would remain a mystery and Sam would not question her about them.</w:t>
      </w:r>
    </w:p>
    <w:p>
      <w:pPr>
        <w:pStyle w:val="Normal"/>
        <w:rPr>
          <w:sz w:val="22"/>
        </w:rPr>
      </w:pPr>
      <w:r>
        <w:rPr>
          <w:sz w:val="22"/>
        </w:rPr>
        <w:t>Sam in his best subservient pirate imitation cried out, AYE, AYE THINE CAPTAIN, shiver me timbers, yer wish is my command, below decks it is. This caused Kim to double over trying to stop laughing. Below decks she could hear Sam going ARRGH ARRGH.</w:t>
      </w:r>
    </w:p>
    <w:p>
      <w:pPr>
        <w:pStyle w:val="Normal"/>
        <w:rPr>
          <w:sz w:val="22"/>
        </w:rPr>
      </w:pPr>
      <w:r>
        <w:rPr>
          <w:sz w:val="22"/>
        </w:rPr>
      </w:r>
    </w:p>
    <w:p>
      <w:pPr>
        <w:pStyle w:val="Normal"/>
        <w:rPr>
          <w:sz w:val="22"/>
        </w:rPr>
      </w:pPr>
      <w:r>
        <w:rPr>
          <w:sz w:val="22"/>
        </w:rPr>
        <w:t xml:space="preserve">Sam opened the drawer where Kim put her clothes and was amazed at the amount of stuff women found necessary to take to with them. It seemed they found it a possibility that a formal evening gown would some how be needed out in the open ocean. As he started digging through the layers of swimwear, bras and the like he found he had to lift some of the stuff out of the drawer. Finally he spotted the red top and pulled it out. As Sam was replacing the clothing back into the drawer, he found that he had in his hand a bra that did not look right. After looking it over he looked at the tag. This explained what he found strange about it. The tag had imprinted in it 56 H that was all. </w:t>
      </w:r>
    </w:p>
    <w:p>
      <w:pPr>
        <w:pStyle w:val="Normal"/>
        <w:rPr>
          <w:sz w:val="22"/>
        </w:rPr>
      </w:pPr>
      <w:r>
        <w:rPr>
          <w:sz w:val="22"/>
        </w:rPr>
        <w:t>The thing was enormous, it would easily have gone around Sam's chest with several inches to spare. 9 inches to be exact as Sam wore a 47 regular. The cups Sam could have used as a hat. He figured that one of the cups would fit over his head and cover it up to the bottom of his chin. Being the curious guy he was he looked over the rest of the clothes. Mixed in with Kim's regular clothing were swimsuits and a host of other oversized garments. At that moment Kim called to him "What are you doing down there, I'm freezing" fearing to be caught like a schoolboy, looking through the brasserie section of the Sears catalog. Sam hastily stuffed the clothes into the drawer and rushed up stairs. Sam helped Kim on with her top and then said he was going down to the galley to start dinner. He could not keep his thoughts away from the strange garments that he discovered in the drawer. Even after 10 years of marriage he dared not question his wife on her wardrobe selection.</w:t>
      </w:r>
    </w:p>
    <w:p>
      <w:pPr>
        <w:pStyle w:val="Normal"/>
        <w:rPr>
          <w:sz w:val="22"/>
        </w:rPr>
      </w:pPr>
      <w:r>
        <w:rPr>
          <w:sz w:val="22"/>
        </w:rPr>
      </w:r>
    </w:p>
    <w:p>
      <w:pPr>
        <w:pStyle w:val="Normal"/>
        <w:rPr>
          <w:sz w:val="22"/>
        </w:rPr>
      </w:pPr>
      <w:r>
        <w:rPr>
          <w:sz w:val="22"/>
        </w:rPr>
        <w:t>Kim scored another 10 points. From the amount of time Sam spent down there finding her red top, she was sure he found her planted garments. She also correctly guessed that Sam's modesty would keep him from questioning her on this. But she knew that he would not be able to stop thinking about it. After a while she figured he would start making up all sorts of scenarios in his head to explain the clothing. This is exactly what Kim wanted, Sam could not dispute that it was her who bought and put those clothes there. What he would not ever be able to figure out was why. So lacking any direct data his mind would start to improvise. Little did Sam know that whatever he came up with would fall far short of the reality. Kim decided to let this ferment for the rest of the night.</w:t>
      </w:r>
    </w:p>
    <w:p>
      <w:pPr>
        <w:pStyle w:val="Normal"/>
        <w:rPr>
          <w:sz w:val="22"/>
        </w:rPr>
      </w:pPr>
      <w:r>
        <w:rPr>
          <w:sz w:val="22"/>
        </w:rPr>
      </w:r>
    </w:p>
    <w:p>
      <w:pPr>
        <w:pStyle w:val="Normal"/>
        <w:rPr>
          <w:sz w:val="22"/>
        </w:rPr>
      </w:pPr>
      <w:r>
        <w:rPr>
          <w:sz w:val="22"/>
        </w:rPr>
        <w:t xml:space="preserve">The next day Kim led them to a nice secluded lagoon. For all practical purposes they could have been the only people on the face of the planet. They went diving and the depths varied from 50 feet to 12 foot in the shallows. They got to see their very first whale shark. A fish 45 feet long but gentle as a lamb. The monsters of the deep were plankton feeders. It always amazed Sam that the worlds largest creatures lived off of and ate the worlds smallest. They went snorkeling off of the beach during their surface intervals. Divers had to out-gas nitrogen in between dives to prevent the risk of decompression sickness. In the late afternoon they made a campfire and prepared dinner on the beach. </w:t>
      </w:r>
    </w:p>
    <w:p>
      <w:pPr>
        <w:pStyle w:val="Normal"/>
        <w:rPr>
          <w:sz w:val="22"/>
        </w:rPr>
      </w:pPr>
      <w:r>
        <w:rPr>
          <w:sz w:val="22"/>
        </w:rPr>
      </w:r>
    </w:p>
    <w:p>
      <w:pPr>
        <w:pStyle w:val="Normal"/>
        <w:rPr>
          <w:sz w:val="22"/>
        </w:rPr>
      </w:pPr>
      <w:r>
        <w:rPr>
          <w:sz w:val="22"/>
        </w:rPr>
        <w:t xml:space="preserve">When they finished and cleaned up the dishes. Kim pulled her husband close and whispered into his ear, "Are you ready for your surprise?" Sam hugged her tight and replied, what is that honey I am thrilled with your new look. Then he added you have something more? Kim giggled and said a lot more. I have a trick I want to show you. Ahh, tricks you say, have you become a magician while I was gone?. Kim took a bow and said the greatest magician you will ever see and a genie that can fulfill any wish. I'm impressed Sam said, please show me your skills. Kim said alright, now close your eyes, and make your most wanted wish. Sam closed his eyes and wished what he secretly always wished for. Can I open my eyes now? Kim said yes and when Sam opened his eyes he saw that Kim had take off her warmer and stood on the beach in front of him wearing a white button down short sleeve blouse. Your wish is my command sire, Kim said. She crossed her arms and blinked, As she slowly opened her eyes and looked down at Sam a button flew off of her blouse and landed in Sam's lap. Kim dropped her arms to her side and stood before her husband. Sam looked at the button and then up at Kim. Something was happening here, as his gaze went from the button to the blouse from which it came a second button flew by over his head. </w:t>
      </w:r>
    </w:p>
    <w:p>
      <w:pPr>
        <w:pStyle w:val="Normal"/>
        <w:rPr>
          <w:sz w:val="22"/>
        </w:rPr>
      </w:pPr>
      <w:r>
        <w:rPr>
          <w:sz w:val="22"/>
        </w:rPr>
      </w:r>
    </w:p>
    <w:p>
      <w:pPr>
        <w:pStyle w:val="Normal"/>
        <w:rPr>
          <w:sz w:val="22"/>
        </w:rPr>
      </w:pPr>
      <w:r>
        <w:rPr>
          <w:sz w:val="22"/>
        </w:rPr>
        <w:t>Kim's chest was expanding, no not expanding her breasts seemed to be getting larger. Sam could now see the flesh starting to protrude over he bra under the blouse. Another button broke loose and now the blouse opened in front and confirmed what Sam thought he saw. Kim keyed on his response and she took a deep breath. With this the rest of the buttons gave up their purchase and her blouse fell fully open. Sam was starting to get a enormous erection. Kim's bra was straining to contain ever-expanding breast flesh. The straps were stretching to the breaking points the B cups were over flowed by Kim's breasts. Her nipples now out no longer able to be contained by the fabric. Finally the front of the bra ripped with a surprisingly loud sound. Kim's huge breasts fell free. Sam now had his double D's but Kim got bigger still. A hand full, two hands full and still growing. When Kim finally stopped the process the bottom of her mountainous tits hung just above her navel and jutted from her chest a good foot. At this moment Sam experienced ejaculation on sight alone. Kim slowly approached her husband, she stood in front of him and with Sam sitting Kim swayed her back and allowed her huge soft breasts and erect one inch nipples brush and bump into her husbands face. Kim grasped her husbands head and it disappeared between her massive breasts. Her tits completely encompassed his head and rested on his shoulders. Sam was stunned. He was so awed that he could not utter a word he just bathed in his wife's gigantic tits. Kim tugged on Sam to stand. When he stood up she led him into the warm water. Slowly hand in had they walked into the water.</w:t>
      </w:r>
    </w:p>
    <w:p>
      <w:pPr>
        <w:pStyle w:val="Normal"/>
        <w:rPr>
          <w:sz w:val="22"/>
        </w:rPr>
      </w:pPr>
      <w:r>
        <w:rPr>
          <w:sz w:val="22"/>
        </w:rPr>
      </w:r>
    </w:p>
    <w:p>
      <w:pPr>
        <w:pStyle w:val="Normal"/>
        <w:rPr>
          <w:sz w:val="22"/>
        </w:rPr>
      </w:pPr>
      <w:r>
        <w:rPr>
          <w:sz w:val="22"/>
        </w:rPr>
        <w:t xml:space="preserve">First the water was up to his waist, at his point Sam found his voice and started asking how, Kim shushed him and continued to lead him into the water. The water reached Sam's neck and it felt good, so nice and warm and soothing. After a few more steps his feet failed to touch bottom. He had a moment of panic but then he felt Kim give him support. It was very dark away from the campfire, as it was a moonless night. Whoa hold on, how can Kim be supporting him? She is a good 6 inches shorter than I am. At this thought he called his wife's name and he turned to face her. He could feel her arms wrapped in his keeping his head above water. He couldn't be sure but is seemed as if Kim were standing there with her shoulders still above water. He was probably in a depression and she was not. </w:t>
      </w:r>
    </w:p>
    <w:p>
      <w:pPr>
        <w:pStyle w:val="Normal"/>
        <w:rPr>
          <w:sz w:val="22"/>
        </w:rPr>
      </w:pPr>
      <w:r>
        <w:rPr>
          <w:sz w:val="22"/>
        </w:rPr>
      </w:r>
    </w:p>
    <w:p>
      <w:pPr>
        <w:pStyle w:val="Normal"/>
        <w:rPr>
          <w:sz w:val="22"/>
        </w:rPr>
      </w:pPr>
      <w:r>
        <w:rPr>
          <w:sz w:val="22"/>
        </w:rPr>
        <w:t xml:space="preserve">They kissed for a long time and then they made their way back to shore. Finally Sam's feet touched bottom and hand in hand they walked out on to the beach. It was right then, when the firelight illuminated his wife that Sam saw that she was towering above him. Her breasts had expanded even larger to keep in proportion with her new height. Sam had to estimate his wife to be now at least 6 foot 11 with tits huge beyond his wildest imaginings. Kim turned Sam and faced him. Sam's eyes were on the level of her collarbone. He looked into his beloved wife's face more radiant than he ever remembered it. Kim looked down at her husband and asked, do you like your surprise. For the second time that night Sam ejaculated by the stimulus of sight alone. </w:t>
      </w:r>
    </w:p>
    <w:p>
      <w:pPr>
        <w:pStyle w:val="Normal"/>
        <w:rPr>
          <w:sz w:val="22"/>
        </w:rPr>
      </w:pPr>
      <w:r>
        <w:rPr>
          <w:sz w:val="22"/>
        </w:rPr>
        <w:t>Sam started to raise the same questions again, but Kim quieted him. Sam are you ready to get fucked like never before in you life,</w:t>
      </w:r>
    </w:p>
    <w:p>
      <w:pPr>
        <w:pStyle w:val="Normal"/>
        <w:rPr>
          <w:sz w:val="22"/>
        </w:rPr>
      </w:pPr>
      <w:r>
        <w:rPr>
          <w:sz w:val="22"/>
        </w:rPr>
        <w:t xml:space="preserve">All Sam could say was "ugh huh" To Sam's amazement he was hard again. He tried to encompass Kim's right breast with both hands and found it impossible. But as Kim's breast flesh enveloped his palms he hefted one of the nipples up to his mouth. Not that he needed far to go with Kim's increased height. Then took the sausage-sized nipple into his mouth and started sucking and tenderly biting it. To his disbelief the nipple got hard and almost doubled in size. Kim grasped the back of her husband's head and pulled it tight onto he massive breast. And cried out in ecstasy. Sam's face was completely enveloped by a breast half again as big as his head. Slowly Kim lowered herself down and Sam on top of her. Sam moved his head between her breasts and was licking every square inch of them. Kim took the opportunity to bring her breasts together and Sam was plunged into darkness. Kim looked down and saw her husbands head vanish into her cleavage, now big enough to easily cradle her husband. She thought that she could quite realistically smother him in this fashion. Sam's upper and forearms were occupied to a large degree by her breasts and Kim suspected that Sam would not be able to touch fingers together if he were to try to encompass her from behind. This is where Kim wanted to be all her life. And she felt at the bottom of her heart that Sam's wanted it as well. Now their relationship could be perfect 110 % or as big as Sam could ever want. Kim reached down and grabbed Sam's penis. He let out a low moan from between her mountainous cleavage. </w:t>
      </w:r>
    </w:p>
    <w:p>
      <w:pPr>
        <w:pStyle w:val="Normal"/>
        <w:rPr>
          <w:sz w:val="22"/>
        </w:rPr>
      </w:pPr>
      <w:r>
        <w:rPr>
          <w:sz w:val="22"/>
        </w:rPr>
      </w:r>
    </w:p>
    <w:p>
      <w:pPr>
        <w:pStyle w:val="Normal"/>
        <w:rPr>
          <w:sz w:val="22"/>
        </w:rPr>
      </w:pPr>
      <w:r>
        <w:rPr>
          <w:sz w:val="22"/>
        </w:rPr>
        <w:t>So Kim seeing that Sam was fully engaged and oblivious to anything except her flesh, she engaged another growth spurt. If for no other reason than to explore her limits. The sensation in it's self was intoxicating. She watched as her body engulfed that of her husband. Her legs stretched out well past his, Her breasts and her cleavage could easily encompass his entire upper torso. Kim laid back and watched as her explored ever inch of her monumental body.</w:t>
      </w:r>
    </w:p>
    <w:p>
      <w:pPr>
        <w:pStyle w:val="Normal"/>
        <w:rPr>
          <w:sz w:val="22"/>
        </w:rPr>
      </w:pPr>
      <w:r>
        <w:rPr>
          <w:sz w:val="22"/>
        </w:rPr>
      </w:r>
    </w:p>
    <w:p>
      <w:pPr>
        <w:pStyle w:val="Normal"/>
        <w:rPr>
          <w:sz w:val="22"/>
        </w:rPr>
      </w:pPr>
      <w:r>
        <w:rPr>
          <w:sz w:val="22"/>
        </w:rPr>
        <w:t>Kim ran her fingers ever so lightly over Sam's throbbing cock and for the first time in Sam's life he came three times in one night. Kim's seduction went perfectly. Actually too perfectly, as Kim would realize. As it has be from time beginning to the current day. Sam, having reached as surpassed sexual overload. And combined with the ample amount of Captain Morgan during dinner. Sam did what any human male does under such conditions. Sam fell promptly to sleep with is face lost amongst the huge pillows of his wife's breasts.</w:t>
      </w:r>
    </w:p>
    <w:p>
      <w:pPr>
        <w:pStyle w:val="Normal"/>
        <w:rPr>
          <w:sz w:val="22"/>
        </w:rPr>
      </w:pPr>
      <w:r>
        <w:rPr>
          <w:sz w:val="22"/>
        </w:rPr>
      </w:r>
    </w:p>
    <w:p>
      <w:pPr>
        <w:pStyle w:val="Normal"/>
        <w:rPr>
          <w:sz w:val="22"/>
        </w:rPr>
      </w:pPr>
      <w:r>
        <w:rPr>
          <w:sz w:val="22"/>
        </w:rPr>
        <w:t xml:space="preserve">Kim did not really mind. This was exactly the response she expected and hoped for. She did make a mental reminder to orchestrate the next go around a bit differently. She after all had her own needs. But for the time being she just laid back in the warm sand, and cradled her beloved husbands body against hers. </w:t>
      </w:r>
    </w:p>
    <w:p>
      <w:pPr>
        <w:pStyle w:val="Normal"/>
        <w:rPr>
          <w:sz w:val="22"/>
        </w:rPr>
      </w:pPr>
      <w:r>
        <w:rPr>
          <w:sz w:val="22"/>
        </w:rPr>
      </w:r>
    </w:p>
    <w:p>
      <w:pPr>
        <w:pStyle w:val="Normal"/>
        <w:rPr>
          <w:sz w:val="22"/>
        </w:rPr>
      </w:pPr>
      <w:r>
        <w:rPr>
          <w:sz w:val="22"/>
        </w:rPr>
        <w:t>The stars were very bright that night, jewels scattered against the black velvet of space. The waves gently lapping the shore, the embers of the fire softly glowing, and the adventure just were beginning.</w:t>
      </w:r>
    </w:p>
    <w:p>
      <w:pPr>
        <w:pStyle w:val="Normal"/>
        <w:rPr>
          <w:sz w:val="22"/>
        </w:rPr>
      </w:pPr>
      <w:r>
        <w:rPr>
          <w:sz w:val="22"/>
        </w:rPr>
      </w:r>
    </w:p>
    <w:p>
      <w:pPr>
        <w:pStyle w:val="Normal"/>
        <w:rPr>
          <w:sz w:val="22"/>
        </w:rPr>
      </w:pPr>
      <w:r>
        <w:rPr>
          <w:sz w:val="22"/>
        </w:rPr>
        <w:t>To be continued!</w:t>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3:08:00Z</dcterms:created>
  <dc:creator>peter nevai</dc:creator>
  <dc:description/>
  <dc:language>en-US</dc:language>
  <cp:lastModifiedBy>peter nevai</cp:lastModifiedBy>
  <dcterms:modified xsi:type="dcterms:W3CDTF">2003-03-13T06:40:00Z</dcterms:modified>
  <cp:revision>12</cp:revision>
  <dc:subject/>
  <dc:title>Son of a bitch</dc:title>
</cp:coreProperties>
</file>